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16157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70286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